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 xml:space="preserve">永州市零陵区哑婆塘、大池塘、蒿草塘（菱角塘）水库除险加固工程 </w:t>
      </w:r>
      <w:r>
        <w:rPr>
          <w:rFonts w:ascii="宋体" w:hAnsi="宋体" w:cs="宋体"/>
          <w:sz w:val="44"/>
          <w:szCs w:val="44"/>
        </w:rPr>
        <w:t>环境影响评价文件受理的公示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98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 xml:space="preserve">永州市零陵区哑婆塘、大池塘、蒿草塘（菱角塘）水库除险加固工程 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地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哑婆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菱角塘镇山塘岭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大池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接履桥街道枫木树村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蒿草塘（菱角塘）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水库位置：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菱角塘镇毛竹园村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建设单位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永州市零陵区水利局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评价机构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湖南禾望环境评估有限公司</w:t>
            </w:r>
          </w:p>
        </w:tc>
      </w:tr>
      <w:tr>
        <w:trPr>
          <w:trHeight w:val="4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受理时间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环境影响评价文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众反馈意见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jc w:val="both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方式及期限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电话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0746-62224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 w:val="30"/>
                  <w:szCs w:val="30"/>
                </w:rPr>
                <w:t>llhbhp1125@163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讯地址：零陵区萍洲中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（政务服务大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公示日期：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工作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《建设项目环境影响评价政府信息公开指南（试行）》的有关规定，上述环境影响报告不含涉及国家秘密、商业秘密、个人隐私以及涉及国家安全、公共安全、经济安全和社会稳定的内容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建设单位及环评机构对项目环评文件公开内容负责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b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Font5"/>
    <w:pPr>
      <w:spacing w:before="0" w:after="120"/>
      <w:ind w:left="420" w:hanging="0"/>
    </w:pPr>
    <w:rPr/>
  </w:style>
  <w:style w:type="paragraph" w:styleId="Style16">
    <w:name w:val="正文首行缩进"/>
    <w:basedOn w:val="TextBody"/>
    <w:next w:val="Normal"/>
    <w:qFormat/>
    <w:pPr>
      <w:ind w:right="113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ewNewNew"/>
    <w:next w:val="TextBodyIndent"/>
    <w:qFormat/>
    <w:pPr>
      <w:spacing w:before="312" w:after="312"/>
      <w:jc w:val="left"/>
    </w:pPr>
    <w:rPr>
      <w:rFonts w:eastAsia="仿宋_GB2312;仿宋"/>
      <w:sz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hbhp112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6:07:00Z</dcterms:created>
  <dc:creator>Administrator</dc:creator>
  <dc:description/>
  <dc:language>en-US</dc:language>
  <cp:lastModifiedBy>Administrator</cp:lastModifiedBy>
  <dcterms:modified xsi:type="dcterms:W3CDTF">2024-09-19T02:5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14DAEFD14D8B9A94D62EB5CAC84F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